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</w:rPr>
        <w:t>General Chemistry pH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What’s the pH of a 1.86 x 10</w:t>
      </w:r>
      <w:r>
        <w:rPr>
          <w:vertAlign w:val="superscript"/>
        </w:rPr>
        <w:t>-4</w:t>
      </w:r>
      <w:r>
        <w:rPr/>
        <w:t xml:space="preserve"> M HI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’s the pH of a solution that contains 0.500 grams of nitric acid in 6.5 L of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f I add 500 mL of water to 250 mL of 0.025 M HCl, what will the pH of the resulting solution b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pH of a 7.23 x 10</w:t>
      </w:r>
      <w:r>
        <w:rPr>
          <w:vertAlign w:val="superscript"/>
        </w:rPr>
        <w:t>-12</w:t>
      </w:r>
      <w:r>
        <w:rPr/>
        <w:t xml:space="preserve"> M solution of NaOH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The actual pH of the solution from problem 4 is 7.00.  Explain wh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What concentration would a hydrochloric acid solution have to have in order to have a pH of 2.00?</w:t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General Chemistry pH Homework Answer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What’s the pH of a 1.86 x 10</w:t>
      </w:r>
      <w:r>
        <w:rPr>
          <w:vertAlign w:val="superscript"/>
        </w:rPr>
        <w:t>-4</w:t>
      </w:r>
      <w:r>
        <w:rPr/>
        <w:t xml:space="preserve"> M HI solution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3.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at’s the pH of a solution that contains 0.500 grams of nitric acid in 6.5 L of solution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2.9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f I add 500 mL of water to 250 mL of 0.025 M HCl, what will the pH of the resulting solution be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1.9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is the pH of a 7.23 x 10</w:t>
      </w:r>
      <w:r>
        <w:rPr>
          <w:vertAlign w:val="superscript"/>
        </w:rPr>
        <w:t>-12</w:t>
      </w:r>
      <w:r>
        <w:rPr/>
        <w:t xml:space="preserve"> M solution of NaOH?</w:t>
      </w:r>
    </w:p>
    <w:p>
      <w:pPr>
        <w:pStyle w:val="Normal"/>
        <w:ind w:left="720" w:hanging="720"/>
        <w:rPr>
          <w:b/>
          <w:b/>
        </w:rPr>
      </w:pPr>
      <w:r>
        <w:rPr/>
        <w:tab/>
      </w:r>
      <w:r>
        <w:rPr>
          <w:b/>
        </w:rPr>
        <w:t>They’ll find it’s 2.86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The actual pH of the solution from problem 4 is 7.00.  Explain why.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The autoionization of water forms more H</w:t>
      </w:r>
      <w:r>
        <w:rPr>
          <w:b/>
          <w:vertAlign w:val="superscript"/>
        </w:rPr>
        <w:t>+</w:t>
      </w:r>
      <w:r>
        <w:rPr>
          <w:b/>
        </w:rPr>
        <w:t xml:space="preserve"> than the NaOH neutralize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)</w:t>
        <w:tab/>
        <w:t>What concentration would a hydrochloric acid solution have to have in order to have a pH of 2.00?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0.01 M</w: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6:27:00Z</dcterms:created>
  <dc:creator>Ian Guch</dc:creator>
  <dc:description/>
  <cp:keywords/>
  <dc:language>en-US</dc:language>
  <cp:lastModifiedBy>Ian Guch</cp:lastModifiedBy>
  <cp:lastPrinted>2007-05-01T12:04:00Z</cp:lastPrinted>
  <dcterms:modified xsi:type="dcterms:W3CDTF">2007-05-01T16:35:00Z</dcterms:modified>
  <cp:revision>3</cp:revision>
  <dc:subject/>
  <dc:title>Honors Chemistry pH Homework</dc:title>
</cp:coreProperties>
</file>